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ab/>
      </w:r>
      <w:r>
        <w:rPr>
          <w:rFonts w:eastAsia="Calibri"/>
          <w:b/>
          <w:sz w:val="28"/>
          <w:szCs w:val="28"/>
          <w:lang w:eastAsia="en-US"/>
        </w:rPr>
        <w:t>ЗАКЛЮЧЕНИЕ № 23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результатам внешней проверки годового отчета  «Об исполнении бюджета Санниковского сельского поселения Ульчского муниципального района Хабаровского края» за 2014 год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от  27 апреля  2015года                                                                    с.Богородское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положени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ключение на годовой отчет об исполнении бюджета Санниковского сельского поселения за 2013 год подготовлено Контрольно-счетной палатой Ульчского муниципального района в соответствии с требованиями  статьи 264.4 Бюджетного Кодекса Российской Федерации, пунктом 3 подразделом 9.1 раздела 9 Положения  «О Контрольно-счетной палате Ульчского муниципального района Хабаровского края»,  утвержденного решением Собрания депутатов Ульчского муниципального района от 31.10.2012 № 458, письма  Совета</w:t>
      </w:r>
      <w:r>
        <w:rPr>
          <w:rFonts w:eastAsia="Calibri"/>
          <w:sz w:val="28"/>
          <w:szCs w:val="28"/>
        </w:rPr>
        <w:t xml:space="preserve"> депутатов  Санниковского  сельского поселения Ульчского муниципального района Хабаровского края 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от 14.04.2015 № 1.13/217 и распоряжения Контрольно-счетной палаты от 15.04.2015 № 19 «О     проведении      внешней    проверки  годового отчета об исполнении бюджета    Санниковского  сельского       поселения   Ульчского муниципального района Хабаровского края   за    2014 год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Годовой отчет об исполнении бюджета Санниковского сельского поселения за  2014 год (далее – бюджет поселения) поступил в Контрольно-счетную палату Ульчского муниципального района Хабаровского края (далее-Контрольно-счетная палата)  16.04.2015 года на бумажном  носителе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Отчет об исполнении бюджета поселения  за 2014 год представлен в состав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1.</w:t>
        <w:tab/>
        <w:t>Форм  бюджетной отчетности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«Баланс исполнения бюджета субъекта Российской Федерации и бюджета территориального  государственного внебюджетного фонда»         (ф. 0503320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Баланс по поступлениям и выбытиям средств бюджета» (ф.0503140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Отчет об исполнении консолидированного бюджета субъекта Российской Федерации и бюджета территориального  государственного внебюджетного фонда» (ф. 0503317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Консолидированный отчет о финансовых результатах деятельности»    (ф. 0503321)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«Консолидированный отчет о движении денежных средств» (ф.0503323)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 пояснительная записка (ф. 0503360) с приложениями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2.</w:t>
        <w:tab/>
        <w:t>К отчету об исполнении бюджета поселения за 2014 год приложены: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яснительная записка в произвольной форме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расшифровка о дебиторской и кредиторской задолженности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тчет  об использовании резервного фонд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сведения об иных  межбюджетных трансфертах, предоставленных из бюджета сельского бюджету Ульчского муниципального района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еречень муниципальных правовых актов, действовавших в 2014 году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оответствии со статьей 33 Устава,  администрация Санниковского сельского поселения (далее – Устав) является  исполнительно-распорядительным органом сельского поселения. Статьёй 34 Устава определено, что администрация сельского поселения  разрабатывает для представления главой сельского поселения в Совет депутатов сельского поселения  проект местного бюджета, после утверждения местного бюджета организует его исполнение и готовит отчет о его исполнении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Статьей 49 Устава определено, что составление и исполнение бюджета сельского поселения осуществляет администрация сельского поселения (исполнительно-распорядительный орган)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нарушение статьи 215.1 Бюджетного кодекса Российской Федерации не определено конкретное должностное лицо на кого возлагается  организация по исполнению бюджета сельского поселе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Специалистом по финансовой работе за проверяемый период являлась Панасюк О.А. (распоряжение главы сельского поселения от  11.01.2006 № 4-р)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Решением Совета депутатов сельского поселения от 05.05.2005 № 30 «Об утверждении организации бюджетного процесса в Санниковском сельском поселении» утверждено Положение о бюджетном процессе.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В связи с внесением изменений и дополнений в Бюджетный кодекс Российской Федерации многие части Положения о бюджетном процессе в сельском поселении, не соответствуют Бюджетному кодексу Российской Федерации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По результатам внешней проверки годового отчета об исполнении бюджета Санниковского сельского поселения за 2013 год (Заключение от 30.04.2014  № 30)  Контрольно-счетной палатой Ульчского муниципального района отражено,</w:t>
      </w:r>
      <w:r>
        <w:rPr/>
        <w:t xml:space="preserve"> </w:t>
      </w:r>
      <w:r>
        <w:rPr>
          <w:sz w:val="28"/>
          <w:szCs w:val="28"/>
        </w:rPr>
        <w:t>чт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ногие части Положения о бюджетном процессе в сельском поселении, не соответствуют Бюджетному кодексу Российской Федерации.  Предложено при составлении бюджетной отчетности за 2014 год учесть все замечания по нарушениям отраженным в данном заключении.  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Администрацией Санниковского сельского поселения за отчетный период 2014 года не внесены изменения в бюджетный процесс Санниковского сельского поселения.</w:t>
      </w:r>
    </w:p>
    <w:p>
      <w:pPr>
        <w:pStyle w:val="Normal"/>
        <w:spacing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-284"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rFonts w:eastAsia="Calibri"/>
          <w:sz w:val="28"/>
          <w:szCs w:val="28"/>
          <w:lang w:eastAsia="en-US"/>
        </w:rPr>
        <w:t xml:space="preserve">Бюджет сельского поселения на 2014 год     утвержден решением Совета     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депутатов    Санниковского  сельского    поселения  от 23.12.2013    № 32 «О бюджете Санниковского сельского поселения на 2014 год и на плановый период 2015 и 2016 годов»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>В соответствии с решением Совета депутатов от 23.12.2013 № 32 утвержден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- один главный администратор доходов  бюджета поселения - (924) «администрация Санниковского  сельского поселения»;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- один  главный администратор источников внутреннего финансирования дефицита бюджета сельского поселения -  (924) «администрация Санниковского сельского поселения»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от 23.12.2013 № 32 установлено следующее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) В нарушение статьи 184.1 Бюджетного кодекса Российской Федерации решением Совета депутатов сельского поселения не утвержден: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</w:t>
      </w:r>
      <w:r>
        <w:rPr>
          <w:rFonts w:eastAsia="Calibri"/>
          <w:i/>
          <w:sz w:val="28"/>
          <w:szCs w:val="28"/>
          <w:lang w:eastAsia="en-US"/>
        </w:rPr>
        <w:t>статьей 1 верхний предел долга по муниципальным гарантиям на 01.01.2015, на 01.01.2016 и на 01.01.2017 годов;</w:t>
      </w:r>
    </w:p>
    <w:p>
      <w:pPr>
        <w:pStyle w:val="Normal"/>
        <w:widowControl w:val="false"/>
        <w:autoSpaceDE w:val="false"/>
        <w:ind w:left="-284"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          </w:t>
      </w:r>
      <w:r>
        <w:rPr>
          <w:rFonts w:eastAsia="Calibri"/>
          <w:i/>
          <w:sz w:val="28"/>
          <w:szCs w:val="28"/>
          <w:lang w:eastAsia="en-US"/>
        </w:rPr>
        <w:t>общий объем условно утверждаемых расходов на 2015 и 2016 годы.</w:t>
      </w:r>
    </w:p>
    <w:p>
      <w:pPr>
        <w:pStyle w:val="Normal"/>
        <w:widowControl w:val="false"/>
        <w:autoSpaceDE w:val="false"/>
        <w:ind w:right="-1" w:hanging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2) В нарушение пункта 2 части 3 статьи 92.1 Бюджетного кодекса Российской Федерации дефицит бюджета сельского поселения утвержден в размере 10% от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В   процессе исполнения      бюджета    поселения    было     принято 3   решения Совета депутатов     о  внесении  изменении    и  дополнений       в     решение   от 23.12.2013 № 32 (от 22.01.2014 № 1, от 31.03.2014 №7, от 29.12.2014 № 28).             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и проверке решения Совета депутатов от 29.12.2014 № 28 установлено следующее: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1) В нарушение статьи 184.1 Бюджетного Кодекса Российской Федерации решением Совета депутатов сельского поселения не внесены изменения: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1 статьи 5, не утвержден объем межбюджетных трансфертов передаваемых в бюджет Ульчского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;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пункт 1 статьи 8, не утвержден размер дорожного фонда   администрации сельского поселения на 2014 год;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е утвержден план финансирования расходов дорожного фонда Санниковского сельского поселения на 2014 год, согласно приложения 17 к данному решению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2) В приложении № 4 «Доходы бюджета Санниковского сельского поселения в разрезе групп, подгрупп классификации доходов бюджетов Российской Федерации на 2014 год» по коду доходов 2 02 03 015 10 0000 151 «Прочие межбюджетные трансферты предаваемые бюджетам поселений» допущена арифметическая ошибка, следовало утвердить  сумму 3 366 208,00 рублей, утверждена сумма 3 296 808,00 рублей.</w:t>
      </w:r>
    </w:p>
    <w:p>
      <w:pPr>
        <w:pStyle w:val="Normal"/>
        <w:widowControl w:val="false"/>
        <w:autoSpaceDE w:val="false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14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водная бюджетная роспись расходов бюджета поселения на 2014 год утверждена главой сельского поселения в соответствии с решением Совета  депутатов от 29.12.2014 № 28 .  Показатели сводной бюджетной росписи по расходам утверждены в сумме   4 059 746,00 рублей, что соответствует объему расходов бюджета поселения, утвержденному решением Совета депутатов от 29.12.2014 № 28.</w:t>
      </w:r>
    </w:p>
    <w:p>
      <w:pPr>
        <w:pStyle w:val="Normal"/>
        <w:spacing w:before="0" w:after="2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2</w:t>
      </w:r>
      <w:r>
        <w:rPr>
          <w:rFonts w:eastAsia="Calibri"/>
          <w:b/>
          <w:sz w:val="28"/>
          <w:szCs w:val="28"/>
          <w:lang w:eastAsia="en-US"/>
        </w:rPr>
        <w:t>.Общая характеристика исполнения  бюджета поселения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2014 году</w:t>
      </w:r>
    </w:p>
    <w:p>
      <w:pPr>
        <w:pStyle w:val="Normal"/>
        <w:spacing w:before="0" w:after="20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firstLine="142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Решением Совета депутатов сельского поселения от 28.12.2013 № 32  «О бюджете Санниковского сельского поселения на 2014 год и на плановый период 2015 и 2016 годов» первоначальные  бюджетные назначения на 2014 год утверждены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общий объем доходов в сумме 4 254 300,00 рублей, в том числе: налоговые и неналоговые доходы 565 400,00 рублей и безвозмездные поступления  3 688 900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4 310 8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 56 500,00 рублей;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ение изменений в утвержденный бюджет в основном связано: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меньшение поступления в отчетном периоде собственных доходов в объемах, отличающихся от объемов, которые были запланированы ранее;</w:t>
      </w:r>
    </w:p>
    <w:p>
      <w:pPr>
        <w:pStyle w:val="Normal"/>
        <w:widowControl w:val="false"/>
        <w:autoSpaceDE w:val="false"/>
        <w:ind w:right="-1" w:hanging="2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необходимостью отражения в доходной и расходной части бюджета дополнительно полученных безвозмездных поступлений; </w:t>
      </w:r>
    </w:p>
    <w:p>
      <w:pPr>
        <w:pStyle w:val="Normal"/>
        <w:widowControl w:val="false"/>
        <w:autoSpaceDE w:val="false"/>
        <w:ind w:right="-1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еремещением бюджетных ассигнований по субъектам бюджетного планирования в связи с уточнением расходных обязательств бюджета поселения в ходе его исполнения.</w:t>
      </w:r>
    </w:p>
    <w:p>
      <w:pPr>
        <w:pStyle w:val="Normal"/>
        <w:widowControl w:val="false"/>
        <w:autoSpaceDE w:val="false"/>
        <w:ind w:right="-1" w:hanging="284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учетом вносимых изменений в окончательной редакции бюджет поселения был утвержден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по доходам в сумме 4 050 588,00 рублей, в том числе: налоговые и неналоговые доходы –456 480,00 рублей и безвозмездные поступления –3 594 108,00 рублей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общий объем расходов в сумме   4 059 746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- дефицит бюджета в сумме 9 158,00 рублей;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 xml:space="preserve">Изменение бюджетных назначений бюджета поселения от первоначальных бюджетных назначений утвержденных решениями Совета депутатов произошло по разделам: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</w:t>
      </w:r>
      <w:r>
        <w:rPr>
          <w:rFonts w:eastAsia="Calibri"/>
          <w:b/>
          <w:sz w:val="28"/>
          <w:szCs w:val="28"/>
          <w:lang w:eastAsia="en-US"/>
        </w:rPr>
        <w:t xml:space="preserve">- Увеличение: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 01 «Общегосударственные расходы»  на 1,17% или на              37 119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2 «Национальная оборона» на  18,8% или  на  4 700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по разделу 03 «Национальная безопасность и правоохранительная деятельность» в 2,7 раза или на 102 796,00 рублей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по разделу 10 «Социальная политика» на 6,7% или на 13 894,00  рублей.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- Уменьшение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о разделу 04 «Национальная экономика» на 29,73% или на 111 158,00 рублей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>по разделу 05 «Жилищно-коммунальное хозяйство» на 67,04%  или на 308 405,00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Согласно отчетных данных бюджет поселения  по доходам исполнен в сумме 4 081 191,24 рублей, по расходам в сумме 4 043 733,95 рублей с профицитом  в сумме 37 457,26  рубл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Исполнение бюджета поселения в 2014 году в целом и изменения плановых показателей в первоначальной и окончательной редакциях решения о бюджете поселения представлены в приложении № 1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710" w:hanging="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3. Анализ исполнения доходов бюджета сельского поселения </w:t>
      </w:r>
    </w:p>
    <w:p>
      <w:pPr>
        <w:pStyle w:val="Normal"/>
        <w:ind w:left="1430" w:hanging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Согласно данных годового отчета бюджет поселения  по доходам исполнен за 2014 год в сумме 4 081 191,24 рублей, в том числе: налоговые и неналоговые доходы  в сумме 485 233,24 рублей и безвозмездные поступления в сумме 3 595 958,00 рублей. Доходы бюджета поселения   исполнены на 110,76% от плановых назначений  утвержденных решением о бюджете, в том числе налоговые и неналоговые доходы  на 106,3%, безвозмездные поступления на 100,05%. По сравнению с 2013 годом поступление доходов в бюджет поселения снижено на 28,62% или на 1 636 023,56 рублей, в том числе: налоговые и неналоговые доходы увеличены на 47,31% или на 155 838,61  рублей и безвозмездные поступления снижены на 33,26 % или на 1 791 862,14 рублей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структуре доходов бюджета поселения налоговые и неналоговые доходы составили 11,89 % от общих доходов бюджета поселения, безвозмездные поступления составили 88,11% от общих доходов бюджета посел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Основными  источниками в налоговых и неналоговых доходах бюджета поселения  являлись налог на доходы физических лиц – 41,62%, акцизы по подакцизным товарам (продукции) производимые на территории Российской Федерации- 33,74%, доходы от использования имущества находящегося в государственной и муниципальной собственности  - 13,27%, налоги на имущество –9,92%.</w:t>
      </w:r>
    </w:p>
    <w:p>
      <w:pPr>
        <w:pStyle w:val="Normal"/>
        <w:jc w:val="both"/>
        <w:rPr>
          <w:rFonts w:eastAsia="Calibri"/>
          <w:color w:val="FF6600"/>
          <w:sz w:val="28"/>
          <w:szCs w:val="28"/>
          <w:lang w:eastAsia="en-US"/>
        </w:rPr>
      </w:pPr>
      <w:r>
        <w:rPr>
          <w:rFonts w:eastAsia="Calibri"/>
          <w:color w:val="FF6600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овые доходы</w:t>
      </w:r>
    </w:p>
    <w:p>
      <w:pPr>
        <w:pStyle w:val="Normal"/>
        <w:spacing w:before="0" w:after="20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sz w:val="28"/>
          <w:szCs w:val="28"/>
        </w:rPr>
        <w:t>Основную долю (86,73%) в налоговые доходы и налоговых доходах бюджета поселения за 2014 год занимают налоговые доходы, которые  исполнены в сумме 420 838,84 рублей или  109,34 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руктуру налоговых доходов бюджета поселения в 2014 году состави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ДФЛ –47,99% от общей суммы налоговых до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кцизы по подакцизным товарам (продукции) производимые на территории Российской Федерации- 38,9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лог на имущество – 11,44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осударственная пошлина – 1,6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Сумма </w:t>
      </w:r>
      <w:r>
        <w:rPr>
          <w:b/>
          <w:sz w:val="28"/>
        </w:rPr>
        <w:t>поступлений налога на доходы физических лиц</w:t>
      </w:r>
      <w:r>
        <w:rPr>
          <w:sz w:val="28"/>
        </w:rPr>
        <w:t xml:space="preserve"> составила за 2014 год  в сумме 201 976,20 рублей  или 112,08% к  плану и по сравнению с  2013 годом поступление налога на доходы физических лиц увеличилось на  8,46% или на 15 757,70 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оступление </w:t>
      </w:r>
      <w:r>
        <w:rPr>
          <w:b/>
          <w:sz w:val="28"/>
        </w:rPr>
        <w:t>по акцизам по подакцизным товарам (продукции, производимые на территории РФ)</w:t>
      </w:r>
      <w:r>
        <w:rPr>
          <w:sz w:val="28"/>
        </w:rPr>
        <w:t xml:space="preserve"> составило в сумме  640 383,33 рублей или 110,14% к пла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ступление </w:t>
      </w:r>
      <w:r>
        <w:rPr>
          <w:b/>
          <w:color w:val="000000"/>
          <w:sz w:val="28"/>
          <w:szCs w:val="28"/>
        </w:rPr>
        <w:t>п</w:t>
      </w:r>
      <w:r>
        <w:rPr>
          <w:b/>
          <w:sz w:val="28"/>
          <w:szCs w:val="28"/>
        </w:rPr>
        <w:t xml:space="preserve">о налогам на имущество  </w:t>
      </w:r>
      <w:r>
        <w:rPr>
          <w:sz w:val="28"/>
          <w:szCs w:val="28"/>
        </w:rPr>
        <w:t>составило 48 140,15 рублей или на 110,14% к  плану и снизилось по сравнению с 2013 годом на 25,27% или на 16 276,33 рублей.</w:t>
      </w:r>
      <w:r>
        <w:rPr/>
        <w:t xml:space="preserve"> </w:t>
      </w:r>
      <w:r>
        <w:rPr>
          <w:sz w:val="28"/>
          <w:szCs w:val="28"/>
        </w:rPr>
        <w:t>Поступление по налогам на имущество  составило, в том числ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о налогу на имущество физических лиц </w:t>
      </w:r>
      <w:r>
        <w:rPr>
          <w:i/>
          <w:sz w:val="28"/>
          <w:szCs w:val="28"/>
        </w:rPr>
        <w:t>в сумме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6 367,85  рублей или 99,5% к плану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о транспортному налогу</w:t>
      </w:r>
      <w:r>
        <w:rPr>
          <w:i/>
          <w:sz w:val="28"/>
          <w:szCs w:val="28"/>
        </w:rPr>
        <w:t xml:space="preserve"> –42 617,47 рублей или 99,92 % к план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упления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составили в сумме               7 000,00 рублей или 100,0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еналоговые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отчетный период поступление по неналоговым доходам  составило в сумме 64 394,37  рублей или 89,96% к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руктуру неналоговых доходов бюджета поселения в 2014 году составили 100,0% доходы от использования имущества, находящегося в государственной и муниципальной собственности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- доходы, получаемые  в виде арендной платы за земельные участки, государственная собственность 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</w:r>
      <w:r>
        <w:rPr>
          <w:sz w:val="28"/>
          <w:szCs w:val="28"/>
        </w:rPr>
        <w:t xml:space="preserve"> –4 079,99  </w:t>
      </w:r>
      <w:r>
        <w:rPr>
          <w:i/>
          <w:sz w:val="28"/>
          <w:szCs w:val="28"/>
        </w:rPr>
        <w:t>рублей или 100,6% к план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прочие поступления от использования  имущества находящегося в собственности сельский поселений –60 314,38 рублей или 89,35% к план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Общий объем безвозмездных поступлений</w:t>
      </w:r>
      <w:r>
        <w:rPr>
          <w:sz w:val="28"/>
          <w:szCs w:val="28"/>
        </w:rPr>
        <w:t xml:space="preserve"> в бюджет сельского поселения составил в сумме  3 535 958,00 рублей или 100,05% от плана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Структуру безвозмездных поступлений от других бюджетов бюджетной системы РФ в  бюджет поселения  в 2014 году составили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отации – 149 300,00 рублей  или 4,15% от общей суммы безвозмездных поступлен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сидии –40 000,00 рублей или 1,11%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венции –38 600,00рублей или 1,07%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ные межбюджетные трансферты –  3 366 208,00 рублей или 93,61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лановых назначений  по безвозмездным поступлениям от других бюджетов бюджетной системы РФ в бюджет сельского поселения составило 100,0%, в том числе, по дотациям — 100,0%, субвенциям – 100,0%, иным межбюджетным трансфертам — 100,0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</w:rPr>
        <w:t xml:space="preserve">         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Анализ исполнения расходов бюджета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В окончательной редакции решения Совета  депутатов от 29.12.2014 № 28 общий объем  расходов бюджета  утвержден  в сумме 4 059 746,00 рублей. Общий объем утвержденных бюджетных ассигнований, предусмотренный сводной бюджетной росписью составил 4 059 746,00 рублей, что соответствует решению о бюджете. Общий объем утвержденных бюджетных назначений  по отчету     (</w:t>
      </w:r>
      <w:r>
        <w:rPr>
          <w:bCs/>
          <w:i/>
          <w:sz w:val="28"/>
          <w:szCs w:val="28"/>
        </w:rPr>
        <w:t>ф</w:t>
      </w:r>
      <w:r>
        <w:rPr>
          <w:bCs/>
          <w:sz w:val="28"/>
          <w:szCs w:val="28"/>
        </w:rPr>
        <w:t xml:space="preserve">. </w:t>
      </w:r>
      <w:r>
        <w:rPr>
          <w:bCs/>
          <w:i/>
          <w:sz w:val="28"/>
          <w:szCs w:val="28"/>
        </w:rPr>
        <w:t>0503317</w:t>
      </w:r>
      <w:r>
        <w:rPr>
          <w:bCs/>
          <w:sz w:val="28"/>
          <w:szCs w:val="28"/>
        </w:rPr>
        <w:t xml:space="preserve">) составил 4 059 746,00 рублей, что  соответствует сводной бюджетной роспис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По отчету (</w:t>
      </w:r>
      <w:r>
        <w:rPr>
          <w:bCs/>
          <w:i/>
          <w:sz w:val="28"/>
          <w:szCs w:val="28"/>
        </w:rPr>
        <w:t>ф. 0503317</w:t>
      </w:r>
      <w:r>
        <w:rPr>
          <w:bCs/>
          <w:sz w:val="28"/>
          <w:szCs w:val="28"/>
        </w:rPr>
        <w:t>)   расходы  бюджета поселения за 2014 год составили в сумме 4 043 733,95 рублей или 99,61% от утвержденных бюджетных назначений по отчету.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о сравнению с 2013 годом расходы бюджета поселения снижены на 29,97% или на 1 730 591,55 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Анализ исполнения расходов  бюджета сельского поселения  за 2014 год представлен в приложении  № 3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Анализ исполнения расходов  бюджета поселения по разделам бюджетной классификации показал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по разделу 01 «Общегосударственные вопросы»</w:t>
      </w:r>
      <w:r>
        <w:rPr>
          <w:sz w:val="28"/>
          <w:szCs w:val="28"/>
        </w:rPr>
        <w:t xml:space="preserve"> исполнены в сумме 3 188 708,61 рублей или 99,5%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снижены по сравнению с 2013 годом на 29,28 % или на 1 320 206,00 рублей. Удельный вес расходов по данному разделу в общих расходах  бюджета поселения составил 78,8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произведены в разрезе следующих подразделов: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2 «Функционирование высшего должностного лица субъекта Российской Федерации и муниципального образования»</w:t>
      </w:r>
      <w:r>
        <w:rPr>
          <w:sz w:val="28"/>
          <w:szCs w:val="28"/>
        </w:rPr>
        <w:t xml:space="preserve"> - 712 262,00 рублей или 100,0% от утвержден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Wingdings" w:cs="Wingdings" w:ascii="Wingdings" w:hAnsi="Wingdings"/>
          <w:b/>
          <w:i/>
          <w:sz w:val="28"/>
          <w:szCs w:val="28"/>
        </w:rPr>
        <w:t>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04 «Функционирование Правительства Российской Федерации, высших исполнительных органов государственной власти субъекта Российской Федерации, местных администраций»</w:t>
      </w:r>
      <w:r>
        <w:rPr>
          <w:sz w:val="28"/>
          <w:szCs w:val="28"/>
        </w:rPr>
        <w:t xml:space="preserve"> - 2 289 554,13 рублей или 99,31% от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е средства направлялись  на содержание  аппарата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Wingdings" w:cs="Wingdings" w:ascii="Wingdings" w:hAnsi="Wingdings"/>
          <w:sz w:val="28"/>
          <w:szCs w:val="28"/>
        </w:rPr>
        <w:t>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113 «Другие общегосударственные вопросы»</w:t>
      </w:r>
      <w:r>
        <w:rPr>
          <w:sz w:val="28"/>
          <w:szCs w:val="28"/>
        </w:rPr>
        <w:t xml:space="preserve"> - 186 892,48 рублей или 100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ходы по разделу </w:t>
      </w:r>
      <w:r>
        <w:rPr>
          <w:b/>
          <w:sz w:val="28"/>
          <w:szCs w:val="28"/>
        </w:rPr>
        <w:t>02 «Национальная оборона</w:t>
      </w:r>
      <w:r>
        <w:rPr>
          <w:sz w:val="28"/>
          <w:szCs w:val="28"/>
        </w:rPr>
        <w:t xml:space="preserve">» исполнены в сумме      30 900,00 рублей или 100,0% от  утвержденных бюджетных назначений. Удельный вес в общих расходах  бюджета  поселения составляет 0,76%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</w:t>
      </w:r>
      <w:r>
        <w:rPr>
          <w:b/>
          <w:bCs/>
          <w:sz w:val="28"/>
        </w:rPr>
        <w:t xml:space="preserve">азделу 03 «Национальная безопасность и правоохранительная деятельность» </w:t>
      </w:r>
      <w:r>
        <w:rPr>
          <w:bCs/>
          <w:sz w:val="28"/>
        </w:rPr>
        <w:t>исполнены в сумме 190 575,56 рублей или 100,0%</w:t>
      </w:r>
      <w:r>
        <w:rPr>
          <w:sz w:val="28"/>
          <w:szCs w:val="28"/>
        </w:rPr>
        <w:t xml:space="preserve"> от 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>и увеличены по сравнению с 2013 годом на 32,7 % или на 46 961,06  рублей. Удельный вес в общих расходах  бюджета  поселения составляет 4,71%.    Расходы произведены в разрезе следующих подразделов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0304 «Органы юстиции» -  </w:t>
      </w:r>
      <w:r>
        <w:rPr>
          <w:sz w:val="28"/>
          <w:szCs w:val="28"/>
        </w:rPr>
        <w:t>7 7000,00 рублей  или 100,0% от плана;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>0309 «Предупреждение и ликвидация последствий чрезвычайных ситуаций природного и техногенного характера, гражданская оборона»</w:t>
      </w:r>
      <w:r>
        <w:rPr>
          <w:bCs/>
          <w:sz w:val="28"/>
        </w:rPr>
        <w:t xml:space="preserve">  - 170 275,56  рублей  или 100,0% к плановым назначениям.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 xml:space="preserve">0310»Обеспечение пожарной </w:t>
      </w:r>
      <w:r>
        <w:rPr>
          <w:bCs/>
          <w:sz w:val="28"/>
        </w:rPr>
        <w:t>безопасности</w:t>
      </w:r>
      <w:r>
        <w:rPr>
          <w:b/>
          <w:bCs/>
          <w:i/>
          <w:sz w:val="28"/>
        </w:rPr>
        <w:t xml:space="preserve">» </w:t>
      </w:r>
      <w:r>
        <w:rPr>
          <w:bCs/>
          <w:sz w:val="28"/>
        </w:rPr>
        <w:t xml:space="preserve"> - 12 600,00 рублей или 100,0% от плана.</w:t>
      </w:r>
    </w:p>
    <w:p>
      <w:pPr>
        <w:pStyle w:val="Normal"/>
        <w:jc w:val="both"/>
        <w:rPr/>
      </w:pPr>
      <w:r>
        <w:rPr>
          <w:bCs/>
          <w:sz w:val="28"/>
        </w:rPr>
        <w:t xml:space="preserve">     </w:t>
      </w:r>
      <w:r>
        <w:rPr>
          <w:bCs/>
          <w:sz w:val="28"/>
        </w:rPr>
        <w:t xml:space="preserve">Расходы по </w:t>
      </w:r>
      <w:r>
        <w:rPr>
          <w:b/>
          <w:bCs/>
          <w:sz w:val="28"/>
        </w:rPr>
        <w:t>разделу 04 «Национальная безопасность</w:t>
      </w:r>
      <w:r>
        <w:rPr>
          <w:bCs/>
          <w:sz w:val="28"/>
        </w:rPr>
        <w:t>» исполнены в сумме 268 841,44 рублей или 100,0% от утвержденных бюджетных назначений</w:t>
      </w:r>
      <w:r>
        <w:rPr/>
        <w:t xml:space="preserve"> </w:t>
      </w:r>
      <w:r>
        <w:rPr>
          <w:bCs/>
          <w:sz w:val="28"/>
        </w:rPr>
        <w:t>и снижены по сравнению с 2013 годом на 56,94 % или на 347 575,16  рублей. Удельный вес в общих расходах  бюджета поселения составляет 6,5%, в том числе по подразделам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/>
          <w:bCs/>
          <w:i/>
          <w:sz w:val="28"/>
        </w:rPr>
        <w:t xml:space="preserve">0401»Общеэкономические вопросы» </w:t>
      </w:r>
      <w:r>
        <w:rPr>
          <w:bCs/>
          <w:sz w:val="28"/>
        </w:rPr>
        <w:t xml:space="preserve">в сумме 69 400,00  рублей или 100,0% от плана; 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/>
          <w:bCs/>
          <w:i/>
          <w:sz w:val="28"/>
        </w:rPr>
        <w:t xml:space="preserve"> </w:t>
      </w:r>
      <w:r>
        <w:rPr>
          <w:b/>
          <w:bCs/>
          <w:i/>
          <w:sz w:val="28"/>
        </w:rPr>
        <w:t>0409 «Дорожное хозяйство</w:t>
      </w:r>
      <w:r>
        <w:rPr>
          <w:bCs/>
          <w:i/>
          <w:sz w:val="28"/>
        </w:rPr>
        <w:t>»</w:t>
      </w:r>
      <w:r>
        <w:rPr>
          <w:bCs/>
          <w:sz w:val="28"/>
        </w:rPr>
        <w:t xml:space="preserve">  в сумме  193 441,44 рублей или 100,0% от плана и направлены на содержание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</w:rPr>
        <w:t xml:space="preserve">      </w:t>
      </w:r>
      <w:r>
        <w:rPr>
          <w:sz w:val="28"/>
          <w:szCs w:val="28"/>
        </w:rPr>
        <w:t xml:space="preserve">Расходы по </w:t>
      </w:r>
      <w:r>
        <w:rPr>
          <w:b/>
          <w:sz w:val="28"/>
          <w:szCs w:val="28"/>
        </w:rPr>
        <w:t>разделу 05 «Жилищно-коммунальное хозяйство»</w:t>
      </w:r>
      <w:r>
        <w:rPr>
          <w:sz w:val="28"/>
          <w:szCs w:val="28"/>
        </w:rPr>
        <w:t xml:space="preserve"> исполнены в сумме 151 594,34 рублей или 100,0% от утвержденных бюджетных назначений</w:t>
      </w:r>
      <w:r>
        <w:rPr/>
        <w:t xml:space="preserve"> </w:t>
      </w:r>
      <w:r>
        <w:rPr>
          <w:sz w:val="28"/>
          <w:szCs w:val="28"/>
        </w:rPr>
        <w:t xml:space="preserve">и снижены по сравнению с 2013 годом на 53,36 % или на 173 425,45 рублей. Удельный вес в общих расходах  бюджета поселения составляет 3,74%.    Расходы произведены в размере 100,0% по подразделу </w:t>
      </w:r>
      <w:r>
        <w:rPr>
          <w:b/>
          <w:i/>
          <w:sz w:val="28"/>
          <w:szCs w:val="28"/>
        </w:rPr>
        <w:t>03 «Благоустройство</w:t>
      </w:r>
      <w:r>
        <w:rPr>
          <w:sz w:val="28"/>
          <w:szCs w:val="28"/>
        </w:rPr>
        <w:t xml:space="preserve">» и направлены на расходы по уличному освещению, содержанию   автомобильных дорог в границах сельского поселения, уборку территории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сходы по </w:t>
      </w:r>
      <w:r>
        <w:rPr>
          <w:b/>
          <w:color w:val="000000"/>
          <w:sz w:val="28"/>
          <w:szCs w:val="28"/>
        </w:rPr>
        <w:t>разделу 10 «Социальная политика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сполнены в сумме 219 114,00 рублей или 100,0% от плана, в том числе 100,0% по  подразделу 01 «Пенсионное обеспечение»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 Постановлением Правительства Хабаровского края от 30.09.2013 № 308-пр «О нормативах формирования расходов на содержание органов местного самоуправления в Хабаровском крае на 2014 год» расходы на содержание органов местного самоуправления по сельскому поселению согласно (ф. 0503317) составили в сумме  2 963 816,13 рублей или в пределах утвержденного норматива (расходы по нормативу 3 064 186,87 рублей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и источники погашения дефицита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рушение пункта 2 части 3 статьи 92.1 Бюджетного кодекса Российской Федерации,  пунктом 1 части 1 статьей 1 решения Совета  депутатов от 23.12.2013 № 32 размер дефицита бюджета  поселения утвержден в сумме 56 500,00 рублей или 10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 (норматив 5%)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 года  размер дефицита бюджета поселения снижен в 6 раз или на 47 342,00  рублей и составил по решению Совета депутатов от 29.12.2014 № 28 в сумме 9 158,00 рублей или 2,0% от утвержденного общего годового объема доходов бюджета поселения без учета,  утвержденных объема безвозмездных поступлений и поступлений налоговых доходов по дополнительным нормативам.  </w:t>
      </w:r>
    </w:p>
    <w:p>
      <w:pPr>
        <w:pStyle w:val="Style18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сточниками внутреннего финансирования дефицита бюджета сельского поселения является изменение остатков средств на счетах по учету средств бюджет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орами источников внутреннего финансирования дефицита  бюджета поселения, согласно приложению 2 к решению Совета депутатов от 23.12.2013 № 32 о бюджете поселения является - «администрация Санниковского   сельского поселения» Код – 924. 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о отчету </w:t>
      </w:r>
      <w:r>
        <w:rPr>
          <w:rFonts w:cs="Times New Roman" w:ascii="Times New Roman" w:hAnsi="Times New Roman"/>
          <w:i/>
          <w:sz w:val="28"/>
          <w:szCs w:val="28"/>
        </w:rPr>
        <w:t>(форма 0503317)</w:t>
      </w:r>
      <w:r>
        <w:rPr>
          <w:rFonts w:cs="Times New Roman" w:ascii="Times New Roman" w:hAnsi="Times New Roman"/>
          <w:sz w:val="28"/>
          <w:szCs w:val="28"/>
        </w:rPr>
        <w:t xml:space="preserve"> за 2014 год  профицит бюджета составил в сумме  37 457,26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ый внутренний долг бюджета поселения по состоянию на 01.01.2014 и на 01.01.2015 годов отсутствов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ей сельского поселения в 2014 году муниципальные гарантии предприятиям и организациям не представл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ализ расходования средств резервного фонда</w:t>
      </w:r>
    </w:p>
    <w:p>
      <w:pPr>
        <w:pStyle w:val="Style18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сельского поселения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ей 8 решения Совета депутатов от 23.12.2013 № 32 резервный фонд администрации Санниковского сельского поселения на 2014 год  утвержден в сумме 20 000,00 рублей или 0,46% от общих расходов бюджета поселения, что соответствует части 3 статьи 81 Бюджетного кодекса Российской Федераци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кончательной редакции Решения Совета депутатов от 29.12.2014       № 28 средства резервного фонда, не предусмотрены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6 статьи 81   Бюджетного кодекса Российской Федерации Порядок использования бюджетных ассигнований резервного фонда местной администрации предусмотренных в составе местного бюджета устанавливается местной администрацией. В нарушение данной нормы в Администрации сельского поселения отсутствует данный Поряд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гласно отчета (ф.0503317) расходы бюджета поселения за счет средств резервного фонда администрации сельского поселения  за 2014 год произведены в сумме 2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.Анализ бюджетной отчетности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В соответствии с Инструкцией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 декабря 2010 года № 191н (далее – Инструкция 191н), в Контрольно-счетную палату представлены следующие формы годовой бюджетной отчетност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 «Баланс исполнения бюджета субъекта Российской Федерации и бюджета территориального  государственного внебюджетного фонда» (ф. 0503320) (далее - Баланс (ф.0503320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Баланс по поступлениям и выбытиям средств бюджета» (ф.0503140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Справка по заключению счетов бюджетного учета отчетного финансового года (ф. 0503110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Отчет об исполнении консолидированного бюджета субъекта Российской Федерации и бюджета территориального  государственного внебюджетного фонда» (ф. 0503317) (далее - отчет (ф.0503317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Консолидированный отчет о финансовых результатах деятельности»    (ф. 0503321) (далее - отчет (ф.0503321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«Консолидированный отчет о движении денежных средств» (ф.0503323) (далее - отчет (ф. 0503323)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  пояснительная записка (ф. 0503360) с приложениям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</w:t>
      </w:r>
      <w:r>
        <w:rPr>
          <w:color w:val="000000"/>
          <w:spacing w:val="6"/>
          <w:sz w:val="28"/>
          <w:szCs w:val="28"/>
        </w:rPr>
        <w:t xml:space="preserve">Предоставленная бюджетная отчетность составлена нарастающим </w:t>
      </w:r>
      <w:r>
        <w:rPr>
          <w:color w:val="000000"/>
          <w:spacing w:val="5"/>
          <w:sz w:val="28"/>
          <w:szCs w:val="28"/>
        </w:rPr>
        <w:t xml:space="preserve">итогом с начала года в рублях с точностью до второго десятичного знака </w:t>
      </w:r>
      <w:r>
        <w:rPr>
          <w:color w:val="000000"/>
          <w:sz w:val="28"/>
          <w:szCs w:val="28"/>
        </w:rPr>
        <w:t xml:space="preserve">после запятой, что соответствует требованиям, предъявляемым Инструкцией 191н, </w:t>
      </w:r>
      <w:r>
        <w:rPr>
          <w:color w:val="000000"/>
          <w:spacing w:val="1"/>
          <w:sz w:val="28"/>
          <w:szCs w:val="28"/>
        </w:rPr>
        <w:t>если по бюджетному учету показатель имеет отрицательное значение, то в бюджетной отчетности данный показатель отражен со знаком «минус»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0"/>
          <w:szCs w:val="20"/>
        </w:rPr>
      </w:pPr>
      <w:r>
        <w:rPr>
          <w:color w:val="000000"/>
          <w:spacing w:val="13"/>
          <w:sz w:val="28"/>
          <w:szCs w:val="28"/>
        </w:rPr>
        <w:t xml:space="preserve">       </w:t>
      </w:r>
      <w:r>
        <w:rPr>
          <w:color w:val="000000"/>
          <w:spacing w:val="13"/>
          <w:sz w:val="28"/>
          <w:szCs w:val="28"/>
        </w:rPr>
        <w:t xml:space="preserve">В соответствии с </w:t>
      </w:r>
      <w:r>
        <w:rPr>
          <w:color w:val="000000"/>
          <w:spacing w:val="3"/>
          <w:sz w:val="28"/>
          <w:szCs w:val="28"/>
        </w:rPr>
        <w:t xml:space="preserve">пунктом   7   Инструкции  191н    перед составлением годовой бюджетной  отчетности инвентаризации подлежат </w:t>
      </w:r>
      <w:r>
        <w:rPr>
          <w:color w:val="000000"/>
          <w:spacing w:val="1"/>
          <w:sz w:val="28"/>
          <w:szCs w:val="28"/>
        </w:rPr>
        <w:t>все имущество и обязательства. На основании таблицы № 6 «Сведения о проведении инвентаризаций»  инвентаризация проведена 31.11.2014, в соответствии с распоряжением от 21.11.2014 № 24-р, расхождений  по результатам инвентаризации не выявлены.</w:t>
      </w:r>
    </w:p>
    <w:p>
      <w:pPr>
        <w:pStyle w:val="Normal"/>
        <w:widowControl w:val="false"/>
        <w:shd w:fill="FFFFFF" w:val="clear"/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Экспертиза годового отчета выявила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нарушении  пункта 116 Инструкции 191н в форме (ф. 0503110)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«Справка по заключению счетов бюджетного учета отчетного финансового года» отсутствуют заключительные записи по счетам 140110000 ,1402200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</w:t>
      </w:r>
      <w:r>
        <w:rPr>
          <w:rFonts w:eastAsia="Arial Unicode MS"/>
          <w:sz w:val="28"/>
          <w:szCs w:val="28"/>
        </w:rPr>
        <w:t>В соответствии с пунктом 8 Инструкции 191н в случае, если все показатели, предусмотренные формой бюджетной отчетности, не имеют числового значения, такая форма отчетности не составляется в составе бюджетной отчетности за отчетный период не представляется, информация  подлежит отражению в пояснительной записке к бюджетной отчетности. Тем не менее, в составе отчётности представлена форма   не имеющая числового значения - Таблица № 2 «Сведения о мерах по повышению эффективности расходования бюджетных средств».</w:t>
      </w:r>
    </w:p>
    <w:p>
      <w:pPr>
        <w:pStyle w:val="Normal"/>
        <w:shd w:fill="FFFFFF" w:val="clear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Оценка достоверности показателей бюджетной отчетности з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При сверке показателей графы 4 и 10 «Утвержденные бюджетные назначения», раздела 2 «Расходы бюджета» отчета (ф. 0503317) с показателями сводной росписи на 2014 год, выявлено несоответств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БК 92401048310005121213 отчета  (ф.0503317) сумма отсутствует, на основании сводной росписи следовало 397 967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КБК  92401048310006242213  отчета (ф.0503317) отражена сумма 397 967,00 рублей, в   сводной росписи сумма отсутству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КБК 92403099910104321290 отчета  (ф.0503317) сумма отсутствует, на основании сводной росписи следовало 20 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по КБК 92403099915104321290 отчета  (ф.0503317) отражена сумма 20 000,00 рублей, в  сводной росписи сумма отсутствует.          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>2) Показатели формы 0503368 «Сведения о движении нефинансовых активов» соответствуют данным Баланса (ф. 0503120) по соответствующим строкам «на начало года» и «на  конец отчетного периода»</w:t>
      </w:r>
      <w:r>
        <w:rPr>
          <w:color w:val="000000"/>
          <w:spacing w:val="3"/>
          <w:sz w:val="28"/>
          <w:szCs w:val="28"/>
        </w:rPr>
        <w:t xml:space="preserve">, отражающим </w:t>
      </w:r>
      <w:r>
        <w:rPr>
          <w:color w:val="000000"/>
          <w:spacing w:val="1"/>
          <w:sz w:val="28"/>
          <w:szCs w:val="28"/>
        </w:rPr>
        <w:t>стоимость основных средств и материальных запасов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sz w:val="28"/>
          <w:szCs w:val="28"/>
        </w:rPr>
        <w:t>3)</w:t>
      </w:r>
      <w:r>
        <w:rPr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казатели  формы 0503378 «Сведения об остатках денежных средств на счетах получателя бюджетных средств» соответствуют  показателям Баланса (ф.0503120).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pacing w:val="1"/>
          <w:sz w:val="28"/>
          <w:szCs w:val="28"/>
        </w:rPr>
        <w:t xml:space="preserve">4)  Показатели формы 0503364 </w:t>
      </w:r>
      <w:r>
        <w:rPr>
          <w:sz w:val="28"/>
          <w:szCs w:val="28"/>
        </w:rPr>
        <w:t>«Сведения об исполнении бюджета» соответствуют отчету (ф.0503317).</w:t>
      </w:r>
    </w:p>
    <w:p>
      <w:pPr>
        <w:pStyle w:val="Normal"/>
        <w:shd w:fill="FFFFFF" w:val="clear"/>
        <w:ind w:left="10" w:right="10" w:firstLine="54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) В отчете (ф.0503317):</w:t>
      </w:r>
    </w:p>
    <w:p>
      <w:pPr>
        <w:pStyle w:val="Normal"/>
        <w:shd w:fill="FFFFFF" w:val="clear"/>
        <w:ind w:left="10" w:right="10" w:firstLine="54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по графам 12 и 18 «Исполнено» по строке 700 «изменение остатков средств» отражена сумма 37457,29 рублей, следовало «минус» 37457,29 рублей;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pacing w:val="1"/>
          <w:sz w:val="28"/>
          <w:szCs w:val="28"/>
        </w:rPr>
        <w:t>- по графам 4 и 10 «Утвержденные бюджетные назначения» по строке 700 «изменение остатков средств» отражена сумма «минус» 9 158,00 рублей, следовало 9 158,00 рублей;</w:t>
      </w:r>
    </w:p>
    <w:p>
      <w:pPr>
        <w:pStyle w:val="Normal"/>
        <w:shd w:fill="FFFFFF" w:val="clear"/>
        <w:ind w:left="10" w:right="10" w:firstLine="542"/>
        <w:jc w:val="both"/>
        <w:rPr/>
      </w:pPr>
      <w:r>
        <w:rPr>
          <w:color w:val="000000"/>
          <w:spacing w:val="1"/>
          <w:sz w:val="28"/>
          <w:szCs w:val="28"/>
        </w:rPr>
        <w:t>- по графам 4 и 10 «Утвержденные бюджетные назначения» по строке 710 «увеличение остатков средств» отражена сумма 4 050 588,00 рублей, следовало «минус» 4 050 588,00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- по графам 12 и 18 «Исполнено» по строке 710 «увеличение остатков средств» сумма 4 081 191,24 рублей, следовало «минус» 4 081 191,24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sz w:val="28"/>
          <w:szCs w:val="28"/>
        </w:rPr>
        <w:t>6) В отчете (ф.0503323):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графам 4 и 5 «итого» строке 220 «Выбытия по текущим операциям - всего» отражена сумма 3 462 391,68 рублей, следовало 3 764 863,45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ам 4 и 5 «итого» строке 270 «Выбытия по текущим операциям - всего» отражена сумма 157 114,00 рублей, следовало 257 114,00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ам 4 и 5 «итого» строке 320 «на приобретение нефинансовых активов» отражена сумма 278 871,00 рублей, следовало 278 870,50 рублей;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графам 4 и 5 «итого» строке 310 «Выбытия по инвестиционным операциям - всего» сумма отсутствует, следовало 278 870,50 рублей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) Показатели формы 0503369 «Сведения по дебиторской и кредиторской задолженности» соответствуют данным отчета Баланса (ф.0503320).)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Баланса (ф.0503320) дебиторская задолженность отсутствует, кредиторская задолженность составила в сумме  226114,96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четы по принятым обязательствам  в сумме 226 118,33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четы по платежам в бюджет в сумме «минус» 3,3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8.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Предложения и выводы  по итогам Заключения на отчет об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полнении  бюджета  Санниковского сельского  поселения                                         з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1. Пред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Главе администрации сельского поселения (Л.В.Бобковой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ри составлении бюджетной отчетности в 2015 году руководствоваться положениями Инструкции № 191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Обратить внимание на заполнения Пояснительной записки (ф.0503160) с прилагаемыми форма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Внести изменения или принять в новой редакции Положение о бюджетном процессе в сельском посел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зработать и утвердить Порядок использования бюджетных ассигнований резервного фонда администрации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Учесть все замечания изложенные в данном заключении.</w:t>
      </w:r>
    </w:p>
    <w:p>
      <w:pPr>
        <w:pStyle w:val="Normal"/>
        <w:ind w:left="567" w:hanging="1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Выводы: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1. Основные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аметры бюджета Санниковского сельского поселения выполне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На основании вышеизложенного, Контрольно-счетная палата Ульчского муниципального района Хабаровского края  рекомендует Совету депутатов Санниковского сельского поселения рассмотреть на публичных слушаниях и принять отчет администрации Санниковского сельского поселения «Об исполнении бюджета Санниковского сельского поселения за 2014 год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            Г.Л.Бабина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985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8:55:00Z</dcterms:created>
  <dc:creator>User</dc:creator>
  <dc:description/>
  <cp:keywords/>
  <dc:language>en-US</dc:language>
  <cp:lastModifiedBy>1</cp:lastModifiedBy>
  <cp:lastPrinted>2015-04-27T17:35:00Z</cp:lastPrinted>
  <dcterms:modified xsi:type="dcterms:W3CDTF">2015-04-27T06:39:00Z</dcterms:modified>
  <cp:revision>233</cp:revision>
  <dc:subject/>
  <dc:title/>
</cp:coreProperties>
</file>